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435"/>
        <w:gridCol w:w="2126"/>
        <w:gridCol w:w="2410"/>
        <w:gridCol w:w="978"/>
        <w:gridCol w:w="14"/>
        <w:gridCol w:w="2410"/>
      </w:tblGrid>
      <w:tr>
        <w:trPr>
          <w:trHeight w:val="225" w:hRule="atLeast"/>
        </w:trPr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rers Detail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rers Name: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Number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client consent to referra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ocusOne Health is a voluntary service and all clients must consent to and be willing to engage in services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4199855139"/>
            <w:bookmarkStart w:id="1" w:name="__Fieldmark__4_4199855139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4199855139"/>
            <w:bookmarkStart w:id="3" w:name="__Fieldmark__5_4199855139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</w:t>
            </w:r>
          </w:p>
        </w:tc>
      </w:tr>
      <w:tr>
        <w:trPr/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ient Detail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: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e: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der:</w:t>
            </w:r>
          </w:p>
        </w:tc>
        <w:tc>
          <w:tcPr>
            <w:tcW w:w="9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9_4199855139"/>
            <w:bookmarkStart w:id="5" w:name="__Fieldmark__9_4199855139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le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10_4199855139"/>
            <w:bookmarkStart w:id="7" w:name="__Fieldmark__10_4199855139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emale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4199855139"/>
            <w:bookmarkStart w:id="9" w:name="__Fieldmark__11_4199855139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4199855139"/>
            <w:bookmarkStart w:id="11" w:name="__Fieldmark__12_4199855139"/>
            <w:bookmarkEnd w:id="1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stated</w:t>
            </w:r>
          </w:p>
        </w:tc>
      </w:tr>
      <w:tr>
        <w:trPr/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me Phone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bile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you identify as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6_4199855139"/>
            <w:bookmarkStart w:id="13" w:name="__Fieldmark__16_4199855139"/>
            <w:bookmarkEnd w:id="1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original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7_4199855139"/>
            <w:bookmarkStart w:id="15" w:name="__Fieldmark__17_4199855139"/>
            <w:bookmarkEnd w:id="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rres Strait Islander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8_4199855139"/>
            <w:bookmarkStart w:id="17" w:name="__Fieldmark__18_4199855139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i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untry of Birth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9_4199855139"/>
            <w:bookmarkStart w:id="19" w:name="__Fieldmark__19_4199855139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ustralia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4199855139"/>
            <w:bookmarkStart w:id="21" w:name="__Fieldmark__20_4199855139"/>
            <w:bookmarkEnd w:id="2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 (please state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speak a language other than English?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4199855139"/>
            <w:bookmarkStart w:id="23" w:name="__Fieldmark__21_4199855139"/>
            <w:bookmarkEnd w:id="2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No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2_4199855139"/>
            <w:bookmarkStart w:id="25" w:name="__Fieldmark__22_4199855139"/>
            <w:bookmarkEnd w:id="2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(please state)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you live alone: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4199855139"/>
            <w:bookmarkStart w:id="27" w:name="__Fieldmark__24_4199855139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5_4199855139"/>
            <w:bookmarkStart w:id="29" w:name="__Fieldmark__25_4199855139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 (with whom)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commodation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4199855139"/>
            <w:bookmarkStart w:id="31" w:name="__Fieldmark__27_4199855139"/>
            <w:bookmarkEnd w:id="3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able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8_4199855139"/>
            <w:bookmarkStart w:id="33" w:name="__Fieldmark__28_4199855139"/>
            <w:bookmarkEnd w:id="3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nstable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9_4199855139"/>
            <w:bookmarkStart w:id="35" w:name="__Fieldmark__29_4199855139"/>
            <w:bookmarkEnd w:id="3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o fixed addres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icare Card No: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re Expiry Dat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Care Card No: </w:t>
            </w: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lth Care Card Expiry Date: </w:t>
            </w: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P/Medical Clinic: </w:t>
            </w: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this client been registered for PBS co-payment measur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5_4199855139"/>
            <w:bookmarkStart w:id="37" w:name="__Fieldmark__35_4199855139"/>
            <w:bookmarkEnd w:id="3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6_4199855139"/>
            <w:bookmarkStart w:id="39" w:name="__Fieldmark__36_4199855139"/>
            <w:bookmarkEnd w:id="3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</w:t>
            </w:r>
          </w:p>
        </w:tc>
      </w:tr>
      <w:tr>
        <w:trPr>
          <w:trHeight w:val="510" w:hRule="atLeast"/>
        </w:trPr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s this client been registered in the Practice Incentives Program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7_4199855139"/>
            <w:bookmarkStart w:id="41" w:name="__Fieldmark__37_4199855139"/>
            <w:bookmarkEnd w:id="4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8_4199855139"/>
            <w:bookmarkStart w:id="43" w:name="__Fieldmark__38_4199855139"/>
            <w:bookmarkEnd w:id="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nic Registered at: </w:t>
            </w: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nic Disease Details:</w:t>
            </w:r>
          </w:p>
          <w:p>
            <w:pPr>
              <w:pStyle w:val="LetterBodyText"/>
              <w:spacing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44" w:name="__Fieldmark__40_4199855139"/>
            <w:bookmarkStart w:id="45" w:name="__Fieldmark__40_4199855139"/>
            <w:bookmarkEnd w:id="45"/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abetes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46" w:name="__Fieldmark__41_4199855139"/>
            <w:bookmarkStart w:id="47" w:name="__Fieldmark__41_4199855139"/>
            <w:bookmarkEnd w:id="47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rdiovascular Disease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48" w:name="__Fieldmark__42_4199855139"/>
            <w:bookmarkStart w:id="49" w:name="__Fieldmark__42_4199855139"/>
            <w:bookmarkEnd w:id="49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ncer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50" w:name="__Fieldmark__43_4199855139"/>
            <w:bookmarkStart w:id="51" w:name="__Fieldmark__43_4199855139"/>
            <w:bookmarkEnd w:id="51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</w:rPr>
              <w:t xml:space="preserve">hronic Respiratory Disease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52" w:name="__Fieldmark__44_4199855139"/>
            <w:bookmarkStart w:id="53" w:name="__Fieldmark__44_4199855139"/>
            <w:bookmarkEnd w:id="53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ronic Renal Disease</w:t>
            </w:r>
          </w:p>
          <w:p>
            <w:pPr>
              <w:pStyle w:val="LetterBodyText"/>
              <w:spacing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54" w:name="__Fieldmark__45_4199855139"/>
            <w:bookmarkStart w:id="55" w:name="__Fieldmark__45_4199855139"/>
            <w:bookmarkEnd w:id="55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ental Health Condition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bookmarkStart w:id="56" w:name="__Fieldmark__46_4199855139"/>
            <w:bookmarkStart w:id="57" w:name="__Fieldmark__46_4199855139"/>
            <w:bookmarkEnd w:id="57"/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O</w:t>
            </w:r>
            <w:r>
              <w:rPr>
                <w:rFonts w:cs="Arial" w:ascii="Arial" w:hAnsi="Arial"/>
                <w:sz w:val="20"/>
                <w:szCs w:val="20"/>
              </w:rPr>
              <w:t>ther _ _ _ _ _ _ _ _ _ _ _ _ _ _ _ _</w:t>
            </w:r>
          </w:p>
        </w:tc>
      </w:tr>
      <w:tr>
        <w:trPr>
          <w:trHeight w:val="510" w:hRule="atLeast"/>
        </w:trPr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es this client have a GP Management plan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58" w:name="__Fieldmark__47_4199855139"/>
            <w:bookmarkStart w:id="59" w:name="__Fieldmark__47_4199855139"/>
            <w:bookmarkEnd w:id="5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0" w:name="__Fieldmark__48_4199855139"/>
            <w:bookmarkStart w:id="61" w:name="__Fieldmark__48_4199855139"/>
            <w:bookmarkEnd w:id="6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GPMP Review Date: </w:t>
            </w: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Chronic Disease(s): </w:t>
            </w: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PC Details:</w:t>
            </w: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 there any other services or individuals involved in the client’s health care?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2" w:name="__Fieldmark__52_4199855139"/>
            <w:bookmarkStart w:id="63" w:name="__Fieldmark__52_4199855139"/>
            <w:bookmarkEnd w:id="6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4" w:name="__Fieldmark__53_4199855139"/>
            <w:bookmarkStart w:id="65" w:name="__Fieldmark__53_4199855139"/>
            <w:bookmarkEnd w:id="6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</w:t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me/Organisation/Details:</w:t>
            </w:r>
            <w:r>
              <w:fldChar w:fldCharType="begin">
                <w:ffData>
                  <w:name w:val="Text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client consent to FocusOne Health making contact/sharing information with these services/individuals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6" w:name="__Fieldmark__55_4199855139"/>
            <w:bookmarkStart w:id="67" w:name="__Fieldmark__55_4199855139"/>
            <w:bookmarkEnd w:id="6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8" w:name="__Fieldmark__56_4199855139"/>
            <w:bookmarkStart w:id="69" w:name="__Fieldmark__56_4199855139"/>
            <w:bookmarkEnd w:id="6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(Please list any consent exclusions) </w:t>
            </w:r>
            <w:r>
              <w:fldChar w:fldCharType="begin">
                <w:ffData>
                  <w:name w:val="Text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e of Emergency contact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: </w:t>
            </w:r>
            <w:r>
              <w:fldChar w:fldCharType="begin">
                <w:ffData>
                  <w:name w:val="Text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7" w:hRule="atLeast"/>
        </w:trPr>
        <w:tc>
          <w:tcPr>
            <w:tcW w:w="10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am happy to be referred to Closing the Gap Riverlan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’s Signature:                                                                                                                           Date:</w:t>
            </w:r>
            <w:r>
              <w:fldChar w:fldCharType="begin">
                <w:ffData>
                  <w:name w:val="Text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P Signature:                                                             GP Name: </w:t>
            </w:r>
            <w:r>
              <w:fldChar w:fldCharType="begin">
                <w:ffData>
                  <w:name w:val="Text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Date:</w:t>
            </w:r>
            <w:r>
              <w:fldChar w:fldCharType="begin">
                <w:ffData>
                  <w:name w:val="Text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OR OFFICE USE ONL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taff member completing rego form: </w:t>
      </w:r>
      <w:r>
        <w:fldChar w:fldCharType="begin">
          <w:ffData>
            <w:name w:val="Text4 Copy 28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bookmarkStart w:id="70" w:name="__Fieldmark__64_4199855139"/>
      <w:bookmarkStart w:id="71" w:name="__Fieldmark__64_4199855139"/>
      <w:bookmarkEnd w:id="71"/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Risk Assessment Complete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bookmarkStart w:id="72" w:name="__Fieldmark__65_4199855139"/>
      <w:bookmarkStart w:id="73" w:name="__Fieldmark__65_4199855139"/>
      <w:bookmarkEnd w:id="73"/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Master Register Complete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bookmarkStart w:id="74" w:name="__Fieldmark__66_4199855139"/>
      <w:bookmarkStart w:id="75" w:name="__Fieldmark__66_4199855139"/>
      <w:bookmarkEnd w:id="75"/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MMeX Complete  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CHECKBOX </w:instrText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bookmarkStart w:id="76" w:name="__Fieldmark__67_4199855139"/>
      <w:bookmarkStart w:id="77" w:name="__Fieldmark__67_4199855139"/>
      <w:bookmarkEnd w:id="77"/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CTGR Starter Pack Provided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M:\Service Delivery Manual\Aboriginal Health\Templates &amp; Forms\CTGR - Referral Form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en-US"/>
      </w:rPr>
      <w:t xml:space="preserve">Version 1 created by yfitzsimmons on 11/09/2019  </w:t>
    </w:r>
    <w:r>
      <w:rPr>
        <w:rFonts w:cs="Arial" w:ascii="Arial" w:hAnsi="Arial"/>
        <w:b/>
        <w:sz w:val="16"/>
        <w:szCs w:val="16"/>
        <w:lang w:val="en-US"/>
      </w:rPr>
      <w:t>Uncontrolled When Prin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" w:leader="none"/>
      </w:tabs>
      <w:spacing w:before="48" w:after="48"/>
      <w:ind w:right="-279" w:hanging="0"/>
      <w:jc w:val="center"/>
      <w:rPr/>
    </w:pPr>
    <w:r>
      <w:rPr>
        <w:rFonts w:cs="Arial" w:ascii="Arial" w:hAnsi="Arial"/>
        <w:sz w:val="32"/>
        <w:szCs w:val="32"/>
        <w:lang w:val="en-US" w:eastAsia="en-US"/>
      </w:rPr>
      <w:t xml:space="preserve">FocusOne Health – Closing the Gap Riverland (CTGR) </w:t>
    </w:r>
    <w:r>
      <w:rPr>
        <w:rFonts w:cs="Arial" w:ascii="Arial" w:hAnsi="Arial"/>
        <w:b/>
        <w:sz w:val="32"/>
        <w:szCs w:val="32"/>
      </w:rPr>
      <w:t>Referral</w:t>
    </w:r>
    <w:r>
      <w:rPr>
        <w:rFonts w:cs="Arial" w:ascii="Arial" w:hAnsi="Arial"/>
        <w:b/>
        <w:color w:val="FF0000"/>
        <w:sz w:val="32"/>
        <w:szCs w:val="32"/>
      </w:rPr>
      <w:t xml:space="preserve"> </w:t>
    </w:r>
    <w:r>
      <w:rPr>
        <w:rFonts w:cs="Arial" w:ascii="Arial" w:hAnsi="Arial"/>
        <w:b/>
        <w:sz w:val="32"/>
        <w:szCs w:val="32"/>
      </w:rPr>
      <w:t>Form</w:t>
    </w:r>
  </w:p>
  <w:p>
    <w:pPr>
      <w:pStyle w:val="Normal"/>
      <w:tabs>
        <w:tab w:val="clear" w:pos="720"/>
        <w:tab w:val="left" w:pos="142" w:leader="none"/>
        <w:tab w:val="left" w:pos="5241" w:leader="none"/>
        <w:tab w:val="left" w:pos="7800" w:leader="none"/>
      </w:tabs>
      <w:spacing w:before="48" w:after="48"/>
      <w:ind w:right="-279" w:hanging="142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 xml:space="preserve">Referrer to complete form and fax to </w:t>
    </w:r>
    <w:r>
      <w:rPr>
        <w:rFonts w:cs="Arial" w:ascii="Arial" w:hAnsi="Arial"/>
        <w:b/>
        <w:color w:val="83BC34"/>
        <w:sz w:val="24"/>
        <w:szCs w:val="24"/>
      </w:rPr>
      <w:t xml:space="preserve">(08) 8582 5050 </w:t>
    </w:r>
    <w:r>
      <w:rPr>
        <w:rFonts w:cs="Arial" w:ascii="Arial" w:hAnsi="Arial"/>
        <w:sz w:val="24"/>
        <w:szCs w:val="24"/>
      </w:rPr>
      <w:t xml:space="preserve">or email to </w:t>
    </w:r>
    <w:r>
      <w:rPr>
        <w:rFonts w:cs="Arial" w:ascii="Arial" w:hAnsi="Arial"/>
        <w:b/>
        <w:color w:val="83BC34"/>
        <w:sz w:val="24"/>
        <w:szCs w:val="24"/>
      </w:rPr>
      <w:t xml:space="preserve">referrals@focusonehealth.com.au </w:t>
    </w:r>
  </w:p>
  <w:p>
    <w:pPr>
      <w:pStyle w:val="Header"/>
      <w:rPr>
        <w:rFonts w:ascii="Arial" w:hAnsi="Arial" w:cs="Arial"/>
        <w:b/>
        <w:b/>
        <w:color w:val="83BC34"/>
        <w:sz w:val="24"/>
        <w:szCs w:val="24"/>
      </w:rPr>
    </w:pPr>
    <w:r>
      <w:rPr>
        <w:rFonts w:cs="Arial" w:ascii="Arial" w:hAnsi="Arial"/>
        <w:b/>
        <w:color w:val="83BC34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tterBodyText">
    <w:name w:val="LetterBodyText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22:00Z</dcterms:created>
  <dc:creator>Melanie Gilgen</dc:creator>
  <dc:description/>
  <cp:keywords/>
  <dc:language>en-US</dc:language>
  <cp:lastModifiedBy>Yalonda Fitzsimmons</cp:lastModifiedBy>
  <dcterms:modified xsi:type="dcterms:W3CDTF">2019-09-18T04:53:00Z</dcterms:modified>
  <cp:revision>7</cp:revision>
  <dc:subject/>
  <dc:title/>
</cp:coreProperties>
</file>