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435"/>
        <w:gridCol w:w="2126"/>
        <w:gridCol w:w="2410"/>
        <w:gridCol w:w="3760"/>
      </w:tblGrid>
      <w:tr>
        <w:trPr>
          <w:trHeight w:val="225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rers Detai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rers Name (GP):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 Number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es the client consent to referral?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108130668"/>
            <w:bookmarkStart w:id="1" w:name="__Fieldmark__4_1108130668"/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108130668"/>
            <w:bookmarkStart w:id="3" w:name="__Fieldmark__5_1108130668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cusOne Health is a voluntary service and all clients must consent to and be willing to engage in servi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ient Detail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: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der:</w:t>
            </w:r>
          </w:p>
        </w:tc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108130668"/>
            <w:bookmarkStart w:id="5" w:name="__Fieldmark__8_1108130668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le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108130668"/>
            <w:bookmarkStart w:id="7" w:name="__Fieldmark__9_1108130668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emale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0_1108130668"/>
            <w:bookmarkStart w:id="9" w:name="__Fieldmark__10_1108130668"/>
            <w:bookmarkEnd w:id="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ther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1_1108130668"/>
            <w:bookmarkStart w:id="11" w:name="__Fieldmark__11_1108130668"/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 stated</w:t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me Phone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bile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you identify as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5_1108130668"/>
            <w:bookmarkStart w:id="13" w:name="__Fieldmark__15_1108130668"/>
            <w:bookmarkEnd w:id="1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original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6_1108130668"/>
            <w:bookmarkStart w:id="15" w:name="__Fieldmark__16_1108130668"/>
            <w:bookmarkEnd w:id="1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rres Strait Islander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108130668"/>
            <w:bookmarkStart w:id="17" w:name="__Fieldmark__17_1108130668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untry of Birth: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108130668"/>
            <w:bookmarkStart w:id="19" w:name="__Fieldmark__18_1108130668"/>
            <w:bookmarkEnd w:id="1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ustralia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9_1108130668"/>
            <w:bookmarkStart w:id="21" w:name="__Fieldmark__19_1108130668"/>
            <w:bookmarkEnd w:id="2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 (please state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does the client wish to gain from the Healthy Habits program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ral criteria:</w:t>
            </w:r>
          </w:p>
          <w:p>
            <w:pPr>
              <w:pStyle w:val="LetterBodyTe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108130668"/>
            <w:bookmarkStart w:id="23" w:name="__Fieldmark__21_1108130668"/>
            <w:bookmarkEnd w:id="2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ype II diabetes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2_1108130668"/>
            <w:bookmarkStart w:id="25" w:name="__Fieldmark__22_1108130668"/>
            <w:bookmarkEnd w:id="2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t risk of Type II diabetes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3_1108130668"/>
            <w:bookmarkStart w:id="27" w:name="__Fieldmark__23_1108130668"/>
            <w:bookmarkEnd w:id="2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MI &gt;30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108130668"/>
            <w:bookmarkStart w:id="29" w:name="__Fieldmark__24_1108130668"/>
            <w:bookmarkEnd w:id="2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of more CVD risk factor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108130668"/>
            <w:bookmarkStart w:id="31" w:name="__Fieldmark__25_1108130668"/>
            <w:bookmarkEnd w:id="3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ther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LetterBodyTex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es the client have a GP Management plan: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6_1108130668"/>
            <w:bookmarkStart w:id="33" w:name="__Fieldmark__26_1108130668"/>
            <w:bookmarkEnd w:id="3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es   Item Number: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108130668"/>
            <w:bookmarkStart w:id="35" w:name="__Fieldmark__28_1108130668"/>
            <w:bookmarkEnd w:id="3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GPMP Review Date: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Chronic Disease(s):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PC Details: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indication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Absolute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IF ALL ITEMS ARE NOT CHECKED YOUR PATIENT IS NOT SUITABLE FOR EXERCI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108130668"/>
            <w:bookmarkStart w:id="37" w:name="__Fieldmark__32_1108130668"/>
            <w:bookmarkEnd w:id="37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 recent significant change in resting ECG, recent MI, unstable angina or uncontrolled arrhythmia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108130668"/>
            <w:bookmarkStart w:id="39" w:name="__Fieldmark__33_1108130668"/>
            <w:bookmarkEnd w:id="39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 syptomatic severe aortic stenosis, uncontrolled symptomatic heart failure, myocarditis or pericarditi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4_1108130668"/>
            <w:bookmarkStart w:id="41" w:name="__Fieldmark__34_1108130668"/>
            <w:bookmarkEnd w:id="41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 suspected or known dissecting aneurysm, accute pulmonary embolus or infarction, acute systemic infect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lativ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THESE ITEMS ARE DISCRETIONARY IF EXERCISE BENEFITS OUTWEIGH RISKS - COMMENT IF RELEVA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5_1108130668"/>
            <w:bookmarkStart w:id="43" w:name="__Fieldmark__35_1108130668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 severe hypertension (SBP&gt;200mm Hg, DBP&gt;110mm Hg), left main coronary stenosis, moderate stenotic heart diseas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108130668"/>
            <w:bookmarkStart w:id="45" w:name="__Fieldmark__36_1108130668"/>
            <w:bookmarkEnd w:id="45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high-degree AV block, ventricular aneurysm, hypertrophic cardiomyopathy, tachydysrhythmia or bradydysrhythmia No electrolyte abnormalities, uncontrolled metabolic dise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s:</w:t>
            </w:r>
            <w:r>
              <w:rPr/>
              <w:t xml:space="preserve">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f in doubt a specialist opinion may be necessary before participating in the program. Please note, the Healthy Habits Care Coordinator may refer back to the GP if any contraindications arise during the program.</w:t>
            </w:r>
          </w:p>
        </w:tc>
      </w:tr>
      <w:tr>
        <w:trPr>
          <w:trHeight w:val="510" w:hRule="atLeast"/>
        </w:trPr>
        <w:tc>
          <w:tcPr>
            <w:tcW w:w="2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case of Emergency contact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lationship to client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ne: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37" w:hRule="atLeast"/>
        </w:trPr>
        <w:tc>
          <w:tcPr>
            <w:tcW w:w="1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ent’s Signature:                                                                                                             Date: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 Signature:                                                                                                                    Date: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94" w:top="85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M:\Service Delivery Manual\Illness Prevention\Templates &amp; Forms\Healthy Habits – GP Referral Form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en-US"/>
      </w:rPr>
      <w:t xml:space="preserve">Version 1 created by services manager Riverland on 15/12/2020  </w:t>
    </w:r>
    <w:r>
      <w:rPr>
        <w:rFonts w:cs="Arial" w:ascii="Arial" w:hAnsi="Arial"/>
        <w:b/>
        <w:sz w:val="16"/>
        <w:szCs w:val="16"/>
        <w:lang w:val="en-US"/>
      </w:rPr>
      <w:t>Uncontrolled When Prin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" w:leader="none"/>
      </w:tabs>
      <w:spacing w:before="48" w:after="48"/>
      <w:ind w:right="-279" w:hanging="0"/>
      <w:jc w:val="center"/>
      <w:rPr/>
    </w:pPr>
    <w:r>
      <w:rPr>
        <w:rFonts w:cs="Arial" w:ascii="Arial" w:hAnsi="Arial"/>
        <w:sz w:val="32"/>
        <w:szCs w:val="32"/>
        <w:lang w:val="en-US" w:eastAsia="en-US"/>
      </w:rPr>
      <w:t xml:space="preserve">FocusOne Health – Healthy Habits </w:t>
    </w:r>
    <w:r>
      <w:rPr>
        <w:rFonts w:cs="Arial" w:ascii="Arial" w:hAnsi="Arial"/>
        <w:b/>
        <w:bCs/>
        <w:sz w:val="32"/>
        <w:szCs w:val="32"/>
        <w:lang w:val="en-US" w:eastAsia="en-US"/>
      </w:rPr>
      <w:t xml:space="preserve">GP </w:t>
    </w:r>
    <w:r>
      <w:rPr>
        <w:rFonts w:cs="Arial" w:ascii="Arial" w:hAnsi="Arial"/>
        <w:b/>
        <w:sz w:val="32"/>
        <w:szCs w:val="32"/>
      </w:rPr>
      <w:t>Referral</w:t>
    </w:r>
    <w:r>
      <w:rPr>
        <w:rFonts w:cs="Arial" w:ascii="Arial" w:hAnsi="Arial"/>
        <w:b/>
        <w:color w:val="FF0000"/>
        <w:sz w:val="32"/>
        <w:szCs w:val="32"/>
      </w:rPr>
      <w:t xml:space="preserve"> </w:t>
    </w:r>
    <w:r>
      <w:rPr>
        <w:rFonts w:cs="Arial" w:ascii="Arial" w:hAnsi="Arial"/>
        <w:b/>
        <w:sz w:val="32"/>
        <w:szCs w:val="32"/>
      </w:rPr>
      <w:t>Form</w:t>
    </w:r>
  </w:p>
  <w:p>
    <w:pPr>
      <w:pStyle w:val="Normal"/>
      <w:tabs>
        <w:tab w:val="clear" w:pos="720"/>
        <w:tab w:val="left" w:pos="142" w:leader="none"/>
        <w:tab w:val="left" w:pos="5241" w:leader="none"/>
        <w:tab w:val="left" w:pos="7800" w:leader="none"/>
      </w:tabs>
      <w:spacing w:before="48" w:after="48"/>
      <w:ind w:right="-279" w:hanging="142"/>
      <w:rPr/>
    </w:pPr>
    <w:r>
      <w:rPr>
        <w:rFonts w:eastAsia="Arial" w:cs="Arial" w:ascii="Arial" w:hAnsi="Arial"/>
        <w:sz w:val="24"/>
        <w:szCs w:val="24"/>
      </w:rPr>
      <w:t xml:space="preserve">  </w:t>
    </w:r>
    <w:r>
      <w:rPr>
        <w:rFonts w:cs="Arial" w:ascii="Arial" w:hAnsi="Arial"/>
        <w:sz w:val="24"/>
        <w:szCs w:val="24"/>
      </w:rPr>
      <w:t xml:space="preserve">Referrer to complete form and fax to </w:t>
    </w:r>
    <w:r>
      <w:rPr>
        <w:rFonts w:cs="Arial" w:ascii="Arial" w:hAnsi="Arial"/>
        <w:b/>
        <w:color w:val="83BC34"/>
        <w:sz w:val="24"/>
        <w:szCs w:val="24"/>
      </w:rPr>
      <w:t xml:space="preserve">(08) 8582 5050 </w:t>
    </w:r>
    <w:r>
      <w:rPr>
        <w:rFonts w:cs="Arial" w:ascii="Arial" w:hAnsi="Arial"/>
        <w:sz w:val="24"/>
        <w:szCs w:val="24"/>
      </w:rPr>
      <w:t xml:space="preserve">or email to </w:t>
    </w:r>
    <w:r>
      <w:rPr>
        <w:rFonts w:cs="Arial" w:ascii="Arial" w:hAnsi="Arial"/>
        <w:b/>
        <w:color w:val="83BC34"/>
        <w:sz w:val="24"/>
        <w:szCs w:val="24"/>
      </w:rPr>
      <w:t xml:space="preserve">referrals@focusonehealth.com.au </w:t>
    </w:r>
  </w:p>
  <w:p>
    <w:pPr>
      <w:pStyle w:val="Header"/>
      <w:rPr>
        <w:rFonts w:ascii="Arial" w:hAnsi="Arial" w:cs="Arial"/>
        <w:b/>
        <w:b/>
        <w:color w:val="83BC34"/>
        <w:sz w:val="24"/>
        <w:szCs w:val="24"/>
      </w:rPr>
    </w:pPr>
    <w:r>
      <w:rPr>
        <w:rFonts w:cs="Arial" w:ascii="Arial" w:hAnsi="Arial"/>
        <w:b/>
        <w:color w:val="83BC34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tterBodyText">
    <w:name w:val="LetterBodyText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2:42:00Z</dcterms:created>
  <dc:creator>Melanie Gilgen</dc:creator>
  <dc:description/>
  <cp:keywords/>
  <dc:language>en-US</dc:language>
  <cp:lastModifiedBy>Yalonda Fitzsimmons</cp:lastModifiedBy>
  <dcterms:modified xsi:type="dcterms:W3CDTF">2020-12-17T03:48:00Z</dcterms:modified>
  <cp:revision>5</cp:revision>
  <dc:subject/>
  <dc:title/>
</cp:coreProperties>
</file>